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ne time, I took my father’s car and I used it. I knew I shouldn’t take it. I felt guilty about it. It really hurt me inside. I finally told him about it later. I don’t know what possessed me to do that. It isn’t something I wouldn’t normally do. I guess I borrow things to that don’t belong to me, but I always give them back; I don’t steal. But I shouldn’t have borrowed my father’s car. There I was 16 or 17 years old, taking off in his car. I used it for a while when my mom and dad were gone. I shouldn’t have done that. But that was a long time a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1:57:00Z</dcterms:created>
  <dc:creator>Subject Account</dc:creator>
  <dc:description/>
  <cp:keywords/>
  <dc:language>en-US</dc:language>
  <cp:lastModifiedBy>Subject Account</cp:lastModifiedBy>
  <dcterms:modified xsi:type="dcterms:W3CDTF">2005-07-22T01:58:00Z</dcterms:modified>
  <cp:revision>1</cp:revision>
  <dc:subject/>
  <dc:title>Memory 5813</dc:title>
</cp:coreProperties>
</file>